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Elektroradi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 / 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rok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Podstawy Kliniczne Obrazowania w Pulmonolog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Wyrobienie umiejętności rozpoznania struktur anatomicznych na obrazach radiologicznych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Nabycie wiedzy na temat rzutów i projekcji badanych okolic i narządów, klatki piersiowej w stosowanych metodach diagnostycz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K_W01,K_W02,K_W03, K_W12, K_W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K_U01,K_U02,K_U03, K_U06,K_U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w zakresie kompetencji społecznych student jest gotów do: K_K01,K_K02,K_K05,K_K07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09:00Z</dcterms:created>
  <dc:creator>Danusia</dc:creator>
  <dc:description/>
  <cp:keywords/>
  <dc:language>en-US</dc:language>
  <cp:lastModifiedBy>Janina Patalong</cp:lastModifiedBy>
  <cp:lastPrinted>2020-01-30T12:13:00Z</cp:lastPrinted>
  <dcterms:modified xsi:type="dcterms:W3CDTF">2022-04-14T07:15:00Z</dcterms:modified>
  <cp:revision>3</cp:revision>
  <dc:subject/>
  <dc:title>Karta modułu/przedmiotu</dc:title>
</cp:coreProperties>
</file>